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32</w:t>
        <w:tab/>
        <w:t>3.</w:t>
        <w:tab/>
        <w:t>Form: Concluding Provision Stating Binding Effect of Letter of Int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32-1</w:t>
        <w:tab/>
        <w:t>Concluding provision stating binding effect of letter of int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s indicated above, this letter is intended to be a legally binding agreement, enforceable in accordance with the provisions set forth in this lett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20</dc:title>
</cp:coreProperties>
</file>